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ocal da Reunião</w:t>
      </w:r>
      <w:r>
        <w:rPr/>
        <w:t>: IBGE no Rio de Janeiro - Av. República do Chile, 10º andar</w:t>
      </w:r>
    </w:p>
    <w:p>
      <w:pPr>
        <w:pStyle w:val="Normal"/>
        <w:rPr/>
      </w:pPr>
      <w:r>
        <w:rPr>
          <w:b/>
        </w:rPr>
        <w:t>Data</w:t>
      </w:r>
      <w:r>
        <w:rPr/>
        <w:t>: 7 de novembro de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ntidades representada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GE - Magdalena S. Cronemberger Góes</w:t>
      </w:r>
    </w:p>
    <w:p>
      <w:pPr>
        <w:pStyle w:val="Normal"/>
        <w:rPr/>
      </w:pPr>
      <w:r>
        <w:rPr/>
        <w:t>Secretaria da Receita Federal – Antonio Roberto Barros</w:t>
      </w:r>
    </w:p>
    <w:p>
      <w:pPr>
        <w:pStyle w:val="Normal"/>
        <w:rPr/>
      </w:pPr>
      <w:r>
        <w:rPr/>
        <w:t>Banco Central do Brasil - Marden Marques Soares - Deorf e Ana Paula Queiroga Monteiro - Depec/RJ</w:t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ncipais decisões tomad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I - Classificação das cooperativas de crédito: o grupo </w:t>
      </w:r>
      <w:r>
        <w:rPr>
          <w:rFonts w:cs="Arial" w:ascii="Arial" w:hAnsi="Arial"/>
          <w:b/>
          <w:sz w:val="20"/>
        </w:rPr>
        <w:t>Crédito Cooperativo</w:t>
      </w:r>
      <w:r>
        <w:rPr>
          <w:rFonts w:cs="Arial" w:ascii="Arial" w:hAnsi="Arial"/>
          <w:sz w:val="20"/>
        </w:rPr>
        <w:t xml:space="preserve"> fica composto por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cos cooperativ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operativas centrais de crédito (incluídas as confederações de cooperativas centrais de crédito, com esclarecimento em nota explicativa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operativas de crédito mútu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operativas de crédito ru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 - Notas explicativas para a classificação das cooperativas de crédito (definições)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</w:t>
      </w:r>
      <w:r>
        <w:rPr>
          <w:rFonts w:cs="Arial" w:ascii="Arial" w:hAnsi="Arial"/>
          <w:b/>
          <w:sz w:val="20"/>
        </w:rPr>
        <w:t xml:space="preserve">Banco cooperativo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 xml:space="preserve">É </w:t>
      </w: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sz w:val="20"/>
        </w:rPr>
        <w:t>banco comercial ou banco múltiplo constituído, obrigatoriamente, com carteir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omercial. Diferencia-se dos demais por ter como acionistas controladore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ooperativas centrais de crédito, as quais devem deter no mínimo 51% das ações com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ireito a voto. Deve fazer constar, obrigatoriamente, de sua denominação a expressã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"Banco Cooperativo" (ver a Resolução 2788/2000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b) </w:t>
      </w:r>
      <w:r>
        <w:rPr>
          <w:rFonts w:cs="Arial" w:ascii="Arial" w:hAnsi="Arial"/>
          <w:b/>
          <w:sz w:val="20"/>
        </w:rPr>
        <w:t xml:space="preserve">Confederação de cooperativa central de crédito - </w:t>
      </w:r>
      <w:r>
        <w:rPr>
          <w:rFonts w:cs="Arial" w:ascii="Arial" w:hAnsi="Arial"/>
          <w:sz w:val="20"/>
        </w:rPr>
        <w:t xml:space="preserve">É </w:t>
      </w:r>
      <w:r>
        <w:rPr>
          <w:rFonts w:cs="Arial" w:ascii="Arial" w:hAnsi="Arial"/>
          <w:sz w:val="20"/>
        </w:rPr>
        <w:t>a sociedade cooperativa de terceiro nível, formada por, no mínimo três cooperativas centrais de crédito, que tem por objetivo orientar e coordenar as atividades das filiadas, nos casos em que o vulto dos empreendimentos transcender o âmbito de capacidade ou conveniência de atuação das centrais filia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) </w:t>
      </w:r>
      <w:r>
        <w:rPr>
          <w:rFonts w:cs="Arial" w:ascii="Arial" w:hAnsi="Arial"/>
          <w:b/>
          <w:sz w:val="20"/>
        </w:rPr>
        <w:t xml:space="preserve">Cooperativa central de crédito - </w:t>
      </w:r>
      <w:r>
        <w:rPr>
          <w:rFonts w:cs="Arial" w:ascii="Arial" w:hAnsi="Arial"/>
          <w:sz w:val="20"/>
        </w:rPr>
        <w:t xml:space="preserve">É </w:t>
      </w:r>
      <w:r>
        <w:rPr>
          <w:rFonts w:cs="Arial" w:ascii="Arial" w:hAnsi="Arial"/>
          <w:sz w:val="20"/>
        </w:rPr>
        <w:t>a sociedade cooperativa de segundo nível, formada por, no mínimo três cooperativas singulares de crédito, que tem por objetivo organizar, em comum e em maior escala, os serviços econômicos e assistenciais de interesse das filiadas, integrando e orientando suas atividades, bem como facilitando a utilização recíproca dos serviços. São as entidades com maior responsabilidade no processo de auto-regulação do sistema, por exercerem, sobre as singulares filiadas, entre outras funções: supervisão de funcionamento, capacitação de administradores, gerentes e associados, e auditoria de demonstrações financeiras, conforme previsto na Resolução 3.321/2005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) </w:t>
      </w:r>
      <w:r>
        <w:rPr>
          <w:rFonts w:cs="Arial" w:ascii="Arial" w:hAnsi="Arial"/>
          <w:b/>
          <w:sz w:val="20"/>
        </w:rPr>
        <w:t xml:space="preserve">Cooperativa de crédito mútuo - </w:t>
      </w:r>
      <w:r>
        <w:rPr>
          <w:rFonts w:cs="Arial" w:ascii="Arial" w:hAnsi="Arial"/>
          <w:sz w:val="20"/>
        </w:rPr>
        <w:t>É</w:t>
      </w:r>
      <w:r>
        <w:rPr>
          <w:rFonts w:cs="Arial" w:ascii="Arial" w:hAnsi="Arial"/>
          <w:sz w:val="20"/>
        </w:rPr>
        <w:t xml:space="preserve"> a cooperativa de crédito cujo quadro social é formado por pessoas físicas que</w:t>
      </w:r>
      <w:r>
        <w:rPr>
          <w:rFonts w:cs="Arial" w:ascii="Arial" w:hAnsi="Arial"/>
          <w:sz w:val="20"/>
        </w:rPr>
        <w:t xml:space="preserve"> tenham como vínculo não apenas aquelas atividades que permitem a criação e funcionamento de cooperativa de crédito rural. Com base nas disposições da Resolução 3.321/2005, as cooperativas de crédito mútuo se dividem em: (i) - de empregados, servidores e pessoas físicas prestadoras de serviço em caráter não eventual, de uma ou mais pessoas jurídicas, públicas ou privadas, definidas no estatuto, cujas atividades sejam afins, complementares ou correlatas, ou pertencentes a um mesmo conglomerado econômico; (ii) de profissionais e trabalhadores dedicados a uma ou mais profissões e atividades, definidas no estatuto, cujos objetos sejam afins, complementares ou correlatos; (iii) - de pequenos empresários, microempresários ou microempreendedores, incluídas as atividades que os permitiriam ser membros de cooperativa de crédito rural; (iv) de empresários participantes de empresas vinculadas diretamente a sindicatos patronais ou direta ou  indiretamente a associações patronais de grau superior; e (v) pessoas que vivem em determinada região (de livre admissão de associados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) </w:t>
      </w:r>
      <w:r>
        <w:rPr>
          <w:rFonts w:cs="Arial" w:ascii="Arial" w:hAnsi="Arial"/>
          <w:b/>
          <w:sz w:val="20"/>
        </w:rPr>
        <w:t xml:space="preserve">Cooperativa de crédito rural - </w:t>
      </w:r>
      <w:r>
        <w:rPr>
          <w:rFonts w:cs="Arial" w:ascii="Arial" w:hAnsi="Arial"/>
          <w:sz w:val="20"/>
        </w:rPr>
        <w:t>É a sociedade cooperativa de crédito formada por pessoas que desenvolvam, na área de atuação da cooperativa, de forma efetiva e predominante, atividade agrícola, pecuária ou extrativa, ou se dediquem a operações de captura e transformação do pescado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I - Classificação das entidades de seguro:</w:t>
      </w:r>
    </w:p>
    <w:p>
      <w:pPr>
        <w:pStyle w:val="Normal"/>
        <w:rPr/>
      </w:pPr>
      <w:r>
        <w:rPr>
          <w:rFonts w:cs="Arial" w:ascii="Arial" w:hAnsi="Arial"/>
          <w:sz w:val="20"/>
        </w:rPr>
        <w:t>Manter o entendimento que está hoje na CNAE, no sentido de que a parte do sistema ligada a seguros e fundos de pensão deve estar classificada em área diferente daquela que agrupa as instituições financeiras. O assunto foi trazido pelo IBGE porque n</w:t>
      </w:r>
      <w:r>
        <w:rPr>
          <w:rFonts w:cs="Arial" w:ascii="Arial" w:hAnsi="Arial"/>
          <w:sz w:val="20"/>
        </w:rPr>
        <w:t>a clas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z w:val="20"/>
        </w:rPr>
        <w:t xml:space="preserve">ificação internacional (ISIC) atual e na versão 2007 o termo </w:t>
      </w:r>
      <w:r>
        <w:rPr>
          <w:rFonts w:cs="Arial" w:ascii="Arial" w:hAnsi="Arial"/>
          <w:i/>
          <w:sz w:val="20"/>
        </w:rPr>
        <w:t>Financial intermediation</w:t>
      </w:r>
      <w:r>
        <w:rPr>
          <w:rFonts w:cs="Arial" w:ascii="Arial" w:hAnsi="Arial"/>
          <w:sz w:val="20"/>
        </w:rPr>
        <w:t xml:space="preserve"> é entendido incluindo as atividades de </w:t>
      </w:r>
      <w:r>
        <w:rPr>
          <w:rFonts w:cs="Arial" w:ascii="Arial" w:hAnsi="Arial"/>
          <w:b/>
          <w:i/>
          <w:sz w:val="20"/>
        </w:rPr>
        <w:t>insurance and pension funding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 - Classificação das Sociedades de Crédito ao Microempreendedor (SCM)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sas sociedades serão classificadas no conjunto de códigos 64.3, após as SCFI e antes das Sociedades de arrendamento mercantil, trazendo-as para o grupo daquelas autorizadas e supervisionadas pelo Bac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- Designação / descrição do código 64.3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stituição da expressão "Intermediação não monetária - Outros tipos de depósitos" para "Intermediação não monetária - Outros instrumentos de captação", em virtude da presença de instituições não captadoras de depósitos, como é o caso das Agências de Fomento e das SC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 - Classificação das administradoras de consórcio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verão estar classificadas em 64.92-1 e não em 64.5, como inicialmente sugerido, por haver dúvida quanto às administradoras de consórcio serem entidades que exercem atividade de concessão de crédi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dências / Pendênci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IBGE utiliza o cadastro da Relação Anual de Informações sociais (RAIS) do MTE para classificação das instituições financeiras e demais entidades autorizadas a funcionar pelo Bacen. Como a citada RAIS apresenta muitas inconsistências, o IBGE necessita ter informações corretas sobre aquelas instituições. Como o Banco Central não utiliza a CNAE para cadastrar as entidades sob sua jurisdição, seria necessário criar uma tabela de conversão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omo se trata de matéria da alçada do </w:t>
      </w:r>
      <w:r>
        <w:rPr>
          <w:rFonts w:cs="Arial" w:ascii="Arial" w:hAnsi="Arial"/>
          <w:b/>
          <w:sz w:val="20"/>
        </w:rPr>
        <w:t>Departamento de Supervisão Indireta e Gestão da Informação - Desig</w:t>
      </w:r>
      <w:r>
        <w:rPr>
          <w:rFonts w:cs="Arial" w:ascii="Arial" w:hAnsi="Arial"/>
          <w:sz w:val="20"/>
        </w:rPr>
        <w:t>, ao qual pertence o servidor Gilneu Francisco Astolfi Vivan, representante daquela unidade nos assuntos aqui tratados, entendo que a representante do IBGE presente à reunião, Sra. Ana Rosa Pais Ribeiro (e-mail: apc@ibge.gov.br e telefone: [21] 2142 4592), encarregada desses assuntos naquele Instituto, deveria entrar em contato com mencionado servidor (e-mail: gilneu.vivan@bcb.gov.br  e telefone [61 3414 1320), para acerto quanto à possível troca de informaçõ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</w:tblGrid>
      <w:tr>
        <w:trPr/>
        <w:tc>
          <w:tcPr>
            <w:tcW w:w="4510" w:type="dxa"/>
            <w:tcBorders>
              <w:top w:val="single" w:sz="2" w:space="0" w:color="000000"/>
              <w:bottom w:val="single" w:sz="48" w:space="0" w:color="FFFFFF"/>
            </w:tcBorders>
          </w:tcPr>
          <w:p>
            <w:pPr>
              <w:pStyle w:val="Normal"/>
              <w:rPr/>
            </w:pPr>
            <w:r>
              <w:rPr/>
              <w:t>Marden Marques Soa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tor do Departamento de Organização do Sistema Financeiro - Deor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nco Central do Brasi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800" w:right="110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ns-serif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86"/>
      <w:gridCol w:w="4554"/>
    </w:tblGrid>
    <w:tr>
      <w:trPr/>
      <w:tc>
        <w:tcPr>
          <w:tcW w:w="4586" w:type="dxa"/>
          <w:tcBorders>
            <w:bottom w:val="single" w:sz="4" w:space="0" w:color="000000"/>
          </w:tcBorders>
        </w:tcPr>
        <w:p>
          <w:pPr>
            <w:pStyle w:val="Heading1"/>
            <w:rPr/>
          </w:pPr>
          <w:r>
            <w:rPr/>
            <w:drawing>
              <wp:inline distT="0" distB="0" distL="0" distR="0">
                <wp:extent cx="2129155" cy="4171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4" r="-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29155" cy="417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54" w:type="dxa"/>
          <w:tcBorders>
            <w:bottom w:val="single" w:sz="4" w:space="0" w:color="000000"/>
          </w:tcBorders>
          <w:vAlign w:val="center"/>
        </w:tcPr>
        <w:p>
          <w:pPr>
            <w:pStyle w:val="Heading1"/>
            <w:rPr/>
          </w:pPr>
          <w:r>
            <w:rPr/>
            <w:t>Memória de Reunião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ing4"/>
      <w:rPr>
        <w:i/>
        <w:i/>
        <w:smallCaps/>
        <w:color w:val="000080"/>
        <w:sz w:val="18"/>
      </w:rPr>
    </w:pPr>
    <w:r>
      <w:rPr>
        <w:i/>
        <w:smallCaps/>
        <w:color w:val="000080"/>
        <w:sz w:val="18"/>
      </w:rPr>
      <w:t>Revisão da CNAE Fiscal para 2007</w:t>
    </w:r>
  </w:p>
  <w:p>
    <w:pPr>
      <w:pStyle w:val="Normal"/>
      <w:shd w:fill="FFFFFF" w:val="clear"/>
      <w:jc w:val="right"/>
      <w:rPr>
        <w:i/>
        <w:i/>
        <w:smallCaps/>
        <w:color w:val="000080"/>
        <w:sz w:val="18"/>
      </w:rPr>
    </w:pPr>
    <w:r>
      <w:rPr>
        <w:i/>
        <w:smallCaps/>
        <w:color w:val="000080"/>
        <w:sz w:val="18"/>
      </w:rPr>
    </w:r>
  </w:p>
  <w:p>
    <w:pPr>
      <w:pStyle w:val="Header"/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autoSpaceDE w:val="false"/>
      <w:spacing w:lineRule="auto" w:line="288"/>
      <w:jc w:val="center"/>
      <w:outlineLvl w:val="3"/>
    </w:pPr>
    <w:rPr>
      <w:rFonts w:ascii="Helvetica" w:hAnsi="Helvetica" w:cs="Arial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ans-serif;Times New Roman" w:hAnsi="sans-serif;Times New Roman" w:cs="sans-serif;Times New Roman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6:00:00Z</dcterms:created>
  <dc:creator>deorf.fernando</dc:creator>
  <dc:description/>
  <dc:language>en-US</dc:language>
  <cp:lastModifiedBy>iteixeira</cp:lastModifiedBy>
  <dcterms:modified xsi:type="dcterms:W3CDTF">2005-11-09T16:00:00Z</dcterms:modified>
  <cp:revision>2</cp:revision>
  <dc:subject/>
  <dc:title>Reunião Banco Central – IBGE  </dc:title>
</cp:coreProperties>
</file>